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Multiple Intelligences In The Classroom </w:t>
      </w:r>
      <w:r>
        <w:rPr/>
        <w:t>10</w:t>
      </w:r>
    </w:p>
    <w:p>
      <w:pPr>
        <w:pStyle w:val="Normal"/>
        <w:rPr/>
      </w:pPr>
      <w:r>
        <w:rPr/>
        <w:t>Liz Bergeron</w:t>
      </w:r>
    </w:p>
    <w:p>
      <w:pPr>
        <w:pStyle w:val="Normal"/>
        <w:rPr/>
      </w:pPr>
      <w:r>
        <w:rPr/>
        <w:t>2/29/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This chapter deals with using a variety of assessments in teaching by using the students MI rather than just handing out a test at the end of each unit.  There are many ways to find out the students intelligence rather than just giving a MI questionnaire. The book gives examples such as looking at work samples, making video tapes, taking pictures, and classroom maps.  It also discusses options other than an exam at the end of a unit.  There are 8 examples of how to see what your students have learned by using the 8 MI’s.  Depending on how each student learns best, you can give them a test in that way. </w:t>
      </w:r>
    </w:p>
    <w:p>
      <w:pPr>
        <w:pStyle w:val="Normal"/>
        <w:rPr/>
      </w:pPr>
      <w:r>
        <w:rPr/>
        <w:tab/>
        <w:t xml:space="preserve">I will be able to use this in class by creating exams and projects to how my students learn best.  If I have a group of students who do not test well, I can still give an assessment to see what my students have learned, but in a way that will spark their interest and really get them to show what they know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27:00Z</dcterms:created>
  <dc:creator>Computer Center</dc:creator>
  <dc:description/>
  <cp:keywords/>
  <dc:language>en-US</dc:language>
  <cp:lastModifiedBy>Computer Center</cp:lastModifiedBy>
  <dcterms:modified xsi:type="dcterms:W3CDTF">2008-02-29T05:27:00Z</dcterms:modified>
  <cp:revision>2</cp:revision>
  <dc:subject/>
  <dc:title>Craig Pendleton</dc:title>
</cp:coreProperties>
</file>